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hadow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Р  І  Ш  Е  Н  Н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 11 »  червня 2019 року                                                                           № </w:t>
      </w:r>
      <w:r>
        <w:rPr>
          <w:b/>
          <w:bCs/>
          <w:sz w:val="28"/>
          <w:szCs w:val="28"/>
          <w:lang w:val="ru-RU"/>
        </w:rPr>
        <w:t>337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Про приведення  тарифів на послуги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/>
      </w:pPr>
      <w:r>
        <w:rPr>
          <w:b/>
        </w:rPr>
        <w:t xml:space="preserve">з вивезення рідких відходів, 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/>
      </w:pPr>
      <w:r>
        <w:rPr>
          <w:b/>
        </w:rPr>
        <w:t xml:space="preserve">що надає КП « Бучанське УЖКГ» Бучанської міської ради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</w:rPr>
      </w:pPr>
      <w:r>
        <w:rPr>
          <w:b/>
        </w:rPr>
        <w:t>до рівня економічно-обгрунтованих витрат”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, В.Д.Кравчука, від „05” квітня 2019р. за № 483 щодо  приведення тарифів на послуги з вивезення рідких побутових відходів для населення</w:t>
      </w:r>
      <w:r>
        <w:rPr>
          <w:b/>
        </w:rPr>
        <w:t xml:space="preserve">, </w:t>
      </w:r>
      <w:r>
        <w:rPr/>
        <w:t>підприємств, організацій, установ незалежно від їх форм власності, у відповідність до рівня</w:t>
      </w:r>
      <w:r>
        <w:rPr>
          <w:b/>
        </w:rPr>
        <w:t xml:space="preserve">  </w:t>
      </w:r>
      <w:r>
        <w:rPr/>
        <w:t xml:space="preserve">економічно обґрунтованих витрат, керуючись Постановою Кабінету Міністрів України від 26.07.2006р. № 1010 „Про затвердження Порядку формування тарифів на послуги з вивезення побутових відходів”  зі змінами та доповненнями,  законами України </w:t>
      </w:r>
      <w:r>
        <w:rPr>
          <w:b/>
        </w:rPr>
        <w:t>«</w:t>
      </w:r>
      <w:r>
        <w:rPr/>
        <w:t>Про житлово-комунальні послуги</w:t>
      </w:r>
      <w:r>
        <w:rPr>
          <w:b/>
        </w:rPr>
        <w:t xml:space="preserve">», </w:t>
      </w:r>
      <w:r>
        <w:rPr/>
        <w:t xml:space="preserve"> враховуючи розрахунок тарифів КП «БУЖКГ» згідно з урахуванням зростання ціни на енергоносії, на паливно-мастильні матеріали, збільшення вартості запчастин,  зростання мінімальної заробітної плати, відповідно до</w:t>
      </w:r>
      <w:r>
        <w:rPr>
          <w:b/>
        </w:rPr>
        <w:t xml:space="preserve"> </w:t>
      </w:r>
      <w:r>
        <w:rPr/>
        <w:t>Закону України</w:t>
      </w:r>
      <w:r>
        <w:rPr>
          <w:b/>
        </w:rPr>
        <w:t xml:space="preserve"> </w:t>
      </w:r>
      <w:r>
        <w:rPr/>
        <w:t>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ВИРІШИВ:</w:t>
      </w:r>
    </w:p>
    <w:p>
      <w:pPr>
        <w:pStyle w:val="Normal"/>
        <w:widowControl w:val="false"/>
        <w:snapToGrid w:val="false"/>
        <w:jc w:val="both"/>
        <w:rPr/>
      </w:pPr>
      <w:r>
        <w:rPr/>
        <w:tab/>
        <w:t xml:space="preserve"> 1. Встановити тарифи на послуги з вивезення рідких побутових відходів,  які надає КП „Бучанське УЖКГ” на 2019 рік згідно розрахунків у розмірі: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                  </w:t>
      </w:r>
      <w:r>
        <w:rPr/>
        <w:t>1.1 І група споживачів (фізичні особи) - вартість тарифу на вивіз рідких побутових відходів на 1 м. куб. - 110,21</w:t>
      </w:r>
      <w:r>
        <w:rPr>
          <w:color w:val="000000"/>
        </w:rPr>
        <w:t xml:space="preserve"> з ПДВ</w:t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1.2  ІІ</w:t>
      </w:r>
      <w:r>
        <w:rPr/>
        <w:tab/>
        <w:t>група споживачів (бюджетні установи) - вартість тарифу на вивіз рідких побутових відходів за 1 м. куб. - 113,16 грн. з ПДВ</w:t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1.3.  ІІІ</w:t>
      </w:r>
      <w:r>
        <w:rPr/>
        <w:tab/>
        <w:t xml:space="preserve">група споживачів (інші організації) - вартість тарифу на вивіз рідких побутових відходів за 1 м. куб. - 147,6 грн. з ПДВ 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        </w:t>
      </w:r>
      <w:r>
        <w:rPr/>
        <w:t>2. Встановити граничний рівень рентабельності в розрахунках планових витрат тарифу на вивезення твердих побутових відходів на рівні: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                   </w:t>
      </w:r>
      <w:r>
        <w:rPr/>
        <w:t>І група споживачів - 12 %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                   </w:t>
      </w:r>
      <w:r>
        <w:rPr/>
        <w:t>ІІ група споживачів - 15 %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                   </w:t>
      </w:r>
      <w:r>
        <w:rPr/>
        <w:t xml:space="preserve">ІІІ група споживачів - 50 %    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       </w:t>
      </w:r>
      <w:r>
        <w:rPr/>
        <w:t>3.Ввести  в дію тарифи, встановлені даним рішенням, з моменту їх оприлюднення.</w:t>
      </w:r>
    </w:p>
    <w:p>
      <w:pPr>
        <w:pStyle w:val="Normal"/>
        <w:jc w:val="both"/>
        <w:rPr/>
      </w:pPr>
      <w:r>
        <w:rPr/>
        <w:tab/>
        <w:t>4. Контроль за виконанням даного рішення покласти  на  відділ житлово-комунального господарства Бучанської міської ради.</w:t>
      </w:r>
    </w:p>
    <w:p>
      <w:pPr>
        <w:pStyle w:val="Normal"/>
        <w:ind w:left="4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>
          <w:b/>
        </w:rPr>
        <w:t>Перший заступник міського голови                                                   Т.О. Шаправськи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В.о. керуючого справами                                                                         О.Ф. Пронько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</w:rPr>
      </w:pPr>
      <w:r>
        <w:rPr/>
        <w:t xml:space="preserve">      </w:t>
      </w:r>
      <w:r>
        <w:rPr/>
        <w:t>Погоджено: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</w:t>
      </w:r>
      <w:r>
        <w:rPr/>
        <w:t xml:space="preserve">Начальник юридичного відділу </w:t>
        <w:tab/>
        <w:t>М.С.Бєляков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 xml:space="preserve">Начальник відділу ЖКГ                                                                            О.А. Докай 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 xml:space="preserve">      </w:t>
      </w: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 xml:space="preserve">Начальник КП „БУЖКГ”                                                              </w:t>
        <w:tab/>
        <w:t>В.Д.Кравч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360" w:hRule="atLeast"/>
        </w:trPr>
        <w:tc>
          <w:tcPr>
            <w:tcW w:w="99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47675</wp:posOffset>
                      </wp:positionV>
                      <wp:extent cx="6159500" cy="50723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0" cy="5072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0"/>
                                    <w:gridCol w:w="4680"/>
                                    <w:gridCol w:w="1520"/>
                                    <w:gridCol w:w="1480"/>
                                    <w:gridCol w:w="132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Додаток 1 до Рішенн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1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виконавчого комітет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12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Бучанської міської рад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____ від____.2019 р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Розрахунок тарифу на послуги з вивезення рідких побутових відходів для І, ІІ групи споживач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Повна собівартість одиниці послуги (ПС) становить 80,20 грн за 1 м.куб. (без рентабельності та ПДВ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І. Вартість тарифу на вивіз рідких побутових відходів для І групи споживачів (фізичні особ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  <w:t>Діючий затв.тари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  <w:t xml:space="preserve">72,74 </w:t>
                                        </w:r>
                                        <w:r>
                                          <w:rPr/>
                                          <w:t xml:space="preserve">82,00 + 12 %(рентабельність) = 91,84 грн.+20%ПДВ =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10,21 грн./1 м.к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/>
                                          <w:t xml:space="preserve">         </w:t>
                                        </w:r>
                                        <w:r>
                                          <w:rPr/>
                                          <w:t>110,21*3,75 м. куб. (об’єм бочки) = 413,29 грн. з ПД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ІІ. Вартість тарифу на вивіз рідких побутових відходів для ІІ групи споживачів  (бюджетні установ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/>
                                          <w:t xml:space="preserve">         </w:t>
                                        </w:r>
                                        <w:r>
                                          <w:rPr/>
                                          <w:t xml:space="preserve">82,00 + 15%(рентабельність) = 94,3 + 20% ПДВ =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13,16 грн./1 м.к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 xml:space="preserve">        </w:t>
                                        </w:r>
                                        <w:r>
                                          <w:rPr/>
                                          <w:t>113,16*3,75 м. куб. (об’єм бочки) = 424,35 грн. з ПД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ІІІ. Вартість тарифу на вивіз рідких побутових відходів для ІІ групи споживачів  (юридичні особи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/>
                                          <w:t xml:space="preserve">         </w:t>
                                        </w:r>
                                        <w:r>
                                          <w:rPr/>
                                          <w:t xml:space="preserve">82,00 + 50%(рентабельність) = 123,0 + 20% ПДВ = 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147,6 грн./1 м.к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</w:rPr>
                                          <w:t xml:space="preserve">        </w:t>
                                        </w:r>
                                        <w:r>
                                          <w:rPr/>
                                          <w:t>147,6*3,75 м. куб. (об’єм бочки) = 553,5 грн. з ПД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pt;height:399.4pt;mso-wrap-distance-left:0pt;mso-wrap-distance-right:9pt;mso-wrap-distance-top:0pt;mso-wrap-distance-bottom:0pt;margin-top:35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4680"/>
                              <w:gridCol w:w="1520"/>
                              <w:gridCol w:w="1480"/>
                              <w:gridCol w:w="13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даток 1 до Ріш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1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иконавчого комітету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12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Бучанс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____ від____.2019 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озрахунок тарифу на послуги з вивезення рідких побутових відходів для І, ІІ групи споживач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вна собівартість одиниці послуги (ПС) становить 80,20 грн за 1 м.куб. (без рентабельності та ПД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І. Вартість тарифу на вивіз рідких побутових відходів для І групи споживачів (фізичні особ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>Діючий затв.тари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t xml:space="preserve">72,74 </w:t>
                                  </w:r>
                                  <w:r>
                                    <w:rPr/>
                                    <w:t xml:space="preserve">82,00 + 12 %(рентабельність) = 91,84 грн.+20%ПДВ = </w:t>
                                  </w:r>
                                  <w:r>
                                    <w:rPr>
                                      <w:b/>
                                    </w:rPr>
                                    <w:t>110,21 грн./1 м.к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110,21*3,75 м. куб. (об’єм бочки) = 413,29 грн. з ПД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ІІ. Вартість тарифу на вивіз рідких побутових відходів для ІІ групи споживачів  (бюджетні установ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82,00 + 15%(рентабельність) = 94,3 + 20% ПДВ =  </w:t>
                                  </w:r>
                                  <w:r>
                                    <w:rPr>
                                      <w:b/>
                                    </w:rPr>
                                    <w:t>113,16 грн./1 м.к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13,16*3,75 м. куб. (об’єм бочки) = 424,35 грн. з ПД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ІІІ. Вартість тарифу на вивіз рідких побутових відходів для ІІ групи споживачів  (юридичні особ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82,00 + 50%(рентабельність) = 123,0 + 20% ПДВ =  </w:t>
                                  </w:r>
                                  <w:r>
                                    <w:rPr>
                                      <w:b/>
                                    </w:rPr>
                                    <w:t>147,6 грн./1 м.ку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147,6*3,75 м. куб. (об’єм бочки) = 553,5 грн. з ПД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720" w:firstLine="48"/>
        <w:jc w:val="both"/>
        <w:rPr/>
      </w:pPr>
      <w:r>
        <w:rPr/>
        <w:t xml:space="preserve">Головний економіст                                                                            Лазарєва Т.І.    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620" w:right="624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51:00Z</dcterms:created>
  <dc:creator>Admin</dc:creator>
  <dc:description/>
  <cp:keywords/>
  <dc:language>en-US</dc:language>
  <cp:lastModifiedBy>Operator</cp:lastModifiedBy>
  <cp:lastPrinted>2019-06-10T14:14:00Z</cp:lastPrinted>
  <dcterms:modified xsi:type="dcterms:W3CDTF">2019-07-02T10:51:00Z</dcterms:modified>
  <cp:revision>12</cp:revision>
  <dc:subject/>
  <dc:title> </dc:title>
</cp:coreProperties>
</file>